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5711492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257899301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657823681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